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կաթսայատան պոմպերի ձեռքբերման նպատակով կազմակերպված ՀՀ ԱԺ ԷԱՃԱՊՁԲ-23/9 ծածկագրով գնման ընթացակարգի արդյունքում 2023 թվականի փետրվարի 16-ին կնքված ՀՀ ԱԺ ԷԱՃԱՊՁԲ-23/9-1 ծածկագրով պայմանագրում 2023 թվականի </w:t>
      </w:r>
      <w:r>
        <w:rPr>
          <w:rFonts w:cs="Sylfaen" w:ascii="GHEA Grapalat" w:hAnsi="GHEA Grapalat"/>
          <w:sz w:val="20"/>
          <w:lang w:val="hy-AM"/>
        </w:rPr>
        <w:t>հունիսի</w:t>
      </w:r>
      <w:r>
        <w:rPr>
          <w:rFonts w:cs="Sylfaen" w:ascii="GHEA Grapalat" w:hAnsi="GHEA Grapalat"/>
          <w:sz w:val="20"/>
          <w:lang w:val="af-ZA"/>
        </w:rPr>
        <w:t xml:space="preserve"> 26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Կողմերը որոշեցին Պայմանագրի անբաժանելի մաս հանդիսացող Հավելված N 2-ը շարադրել նոր խմբագրությամբ` համաձայն Համաձայնագրի Հավելված N 1-ի: 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Կողմերը որոշեցին Պայմանագրի անբաժանելի մաս հանդիսացող Հավելված N 2-ը շարադրել նոր խմբագրությամբ` համաձայն Համաձայնագրի Հավելված N 1-ի:  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16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02.2023թ. կնքված ՀՀ ԱԺ ԷԱՃԱՊՁԲ-23/9-1 ծածկագրով պայմանագրի 8.5 կետ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</w:rPr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8-12-26T16:26:00Z</cp:lastPrinted>
  <dcterms:modified xsi:type="dcterms:W3CDTF">2023-06-26T10:31:00Z</dcterms:modified>
  <cp:revision>46</cp:revision>
  <dc:subject/>
  <dc:title>Ð²Úî²ð²ðàôÂÚàôÜ ´²ò  ÀÜÂ²ò²Î²ðàì  ÜàôØ   Î²î²ðºÈàô  Ø²êÆÜ</dc:title>
</cp:coreProperties>
</file>